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365760</wp:posOffset>
                </wp:positionV>
                <wp:extent cx="182880" cy="18288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8.8pt" to="280.7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74320" cy="9144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37.5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37360</wp:posOffset>
                </wp:positionV>
                <wp:extent cx="508635" cy="30480"/>
                <wp:effectExtent l="635" t="12700" r="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6.8pt" to="220pt,1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360</wp:posOffset>
                </wp:positionH>
                <wp:positionV relativeFrom="paragraph">
                  <wp:posOffset>2560320</wp:posOffset>
                </wp:positionV>
                <wp:extent cx="182880" cy="274320"/>
                <wp:effectExtent l="0" t="63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01.6pt" to="331.15pt,2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3025140</wp:posOffset>
                </wp:positionV>
                <wp:extent cx="457200" cy="29718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38.2pt" to="211pt,2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0560</wp:posOffset>
                </wp:positionH>
                <wp:positionV relativeFrom="paragraph">
                  <wp:posOffset>667512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25.6pt" to="374.35pt,5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0235</wp:posOffset>
            </wp:positionH>
            <wp:positionV relativeFrom="paragraph">
              <wp:posOffset>685800</wp:posOffset>
            </wp:positionV>
            <wp:extent cx="3086100" cy="7139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1715</wp:posOffset>
                </wp:positionH>
                <wp:positionV relativeFrom="paragraph">
                  <wp:posOffset>86995</wp:posOffset>
                </wp:positionV>
                <wp:extent cx="3392170" cy="1654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Know/Think: What does the character think? How does the character react to situations? What perspective does the character have? What do others think of the charac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0.3pt;mso-wrap-distance-left:9.05pt;mso-wrap-distance-right:9.05pt;mso-wrap-distance-top:0pt;mso-wrap-distance-bottom:0pt;margin-top:6.8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Know/Think: What does the character think? How does the character react to situations? What perspective does the character have? What do others think of the charac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361315</wp:posOffset>
                </wp:positionV>
                <wp:extent cx="2843530" cy="648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Vision: How does the character see the world?  How do others view the character? How does the character view situations or other charact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1.1pt;mso-wrap-distance-left:9.05pt;mso-wrap-distance-right:9.05pt;mso-wrap-distance-top:0pt;mso-wrap-distance-bottom:0pt;margin-top:28.4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Vision: How does the character see the world?  How do others view the character? How does the character view situations or other charact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1550035</wp:posOffset>
                </wp:positionV>
                <wp:extent cx="2386330" cy="1289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Say: What does the character say? What do others say about the character? How do the characters interact with each 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122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Say: What does the character say? What do others say about the character? How do the characters interact with each 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1795</wp:posOffset>
                </wp:positionH>
                <wp:positionV relativeFrom="paragraph">
                  <wp:posOffset>2464435</wp:posOffset>
                </wp:positionV>
                <wp:extent cx="2660650" cy="2203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Strengths: What are the strengths of the charac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73.5pt;mso-wrap-distance-left:9.05pt;mso-wrap-distance-right:9.05pt;mso-wrap-distance-top:0pt;mso-wrap-distance-bottom:0pt;margin-top:194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Strengths: What are the strengths of the charac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5664835</wp:posOffset>
                </wp:positionV>
                <wp:extent cx="2112010" cy="1563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Weaknesses: What are the weaknesses of the character?  These weaknesses may ultimately be the Achilles heel as the character tries to grow as a result of the a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446.0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Weaknesses: What are the weaknesses of the character?  These weaknesses may ultimately be the Achilles heel as the character tries to grow as a result of the 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287395</wp:posOffset>
                </wp:positionV>
                <wp:extent cx="2294890" cy="3117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 xml:space="preserve">Feel: How does the character feel about himself, others, and situations that occur in the work? What emotions are evident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5.5pt;mso-wrap-distance-left:9.05pt;mso-wrap-distance-right:9.05pt;mso-wrap-distance-top:0pt;mso-wrap-distance-bottom:0pt;margin-top:25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 xml:space="preserve">Feel: How does the character feel about himself, others, and situations that occur in the work? What emotions are eviden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8133715</wp:posOffset>
                </wp:positionV>
                <wp:extent cx="6775450" cy="10147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4"/>
                              </w:rPr>
                              <w:t>Just don’t pretend you know more about your characters than they d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4"/>
                              </w:rPr>
                              <w:t>because you don’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4"/>
                              </w:rPr>
                              <w:t xml:space="preserve">Stay open to the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4"/>
                              </w:rPr>
                              <w:t>It’s teatime and all the dolls are at the table.  Listen.  It’s that simple.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Anne Lamott in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</w:rPr>
                              <w:t>Bird by 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9.9pt;mso-wrap-distance-left:9.05pt;mso-wrap-distance-right:9.05pt;mso-wrap-distance-top:0pt;mso-wrap-distance-bottom:0pt;margin-top:640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4"/>
                        </w:rPr>
                        <w:t>“</w:t>
                      </w:r>
                      <w:r>
                        <w:rPr>
                          <w:rFonts w:cs="Garamond" w:ascii="Garamond" w:hAnsi="Garamond"/>
                          <w:b/>
                          <w:i/>
                          <w:sz w:val="24"/>
                        </w:rPr>
                        <w:t>Just don’t pretend you know more about your characters than they d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4"/>
                        </w:rPr>
                        <w:t>because you don’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4"/>
                        </w:rPr>
                        <w:t xml:space="preserve">Stay open to the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4"/>
                        </w:rPr>
                        <w:t>It’s teatime and all the dolls are at the table.  Listen.  It’s that simple.”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sz w:val="24"/>
                        </w:rPr>
                        <w:t xml:space="preserve">- </w:t>
                      </w:r>
                      <w:r>
                        <w:rPr>
                          <w:rFonts w:cs="Garamond" w:ascii="Garamond" w:hAnsi="Garamond"/>
                        </w:rPr>
                        <w:t xml:space="preserve">Anne Lamott in </w:t>
                      </w:r>
                      <w:r>
                        <w:rPr>
                          <w:rFonts w:cs="Garamond" w:ascii="Garamond" w:hAnsi="Garamond"/>
                          <w:i/>
                        </w:rPr>
                        <w:t>Bird by 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5.01(g)</w:t>
    </w:r>
    <w:r>
      <w:rPr/>
      <w:t xml:space="preserve"> Determine a character's traits from his/her actions, speech, appearance, or what others say about him or her.</w:t>
    </w:r>
  </w:p>
  <w:p>
    <w:pPr>
      <w:pStyle w:val="Header"/>
      <w:rPr/>
    </w:pPr>
    <w:r>
      <w:rPr/>
      <w:t>Comprehension, Analysi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20:00Z</dcterms:created>
  <dc:creator>Wake County Public Schools</dc:creator>
  <dc:description/>
  <cp:keywords/>
  <dc:language>en-US</dc:language>
  <cp:lastModifiedBy>kristy_meyrick</cp:lastModifiedBy>
  <cp:lastPrinted>2011-03-10T10:19:00Z</cp:lastPrinted>
  <dcterms:modified xsi:type="dcterms:W3CDTF">2011-03-10T15:20:00Z</dcterms:modified>
  <cp:revision>2</cp:revision>
  <dc:subject/>
  <dc:title/>
</cp:coreProperties>
</file>